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….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tLeast" w:line="240" w:before="48" w:after="0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sprzedaż i dostawa mebli biurowych: biurko – 1 szt., krzesło nieobrotowe (stacjonarne) – 1 szt.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Sprzedawca zobowiązuje się dostarczyć i zamontować meble, o których mowa w § 1 w terminie: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b/>
          <w:sz w:val="20"/>
        </w:rPr>
        <w:t>w ciągu 14 dni od dnia podpisania umowy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Miejsce realizacji przedmiotu zamówienia: budynek przy ul. Armii Krajowej 36A w Częstochowie, pomieszczenia nr …………….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 przystąpieniem do realizacji Wykonawca zobowiązany jest uzgodnić z Zamawiającym wszystkie szczegóły dotyczące mebli będących przedmiotem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,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na miejsce przeznaczenia meble wolne od wad, w stanie zupełnym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 – podpisania protokołu odbioru bez zastrzeżeń. </w:t>
      </w:r>
    </w:p>
    <w:p>
      <w:pPr>
        <w:pStyle w:val="Tekstpodstawowywcity3"/>
        <w:numPr>
          <w:ilvl w:val="0"/>
          <w:numId w:val="8"/>
        </w:numPr>
        <w:spacing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 przypadku wystąpienia wad i usterek w okresie o którym mowa w ust. 1 niniejszego paragrafu</w:t>
      </w:r>
      <w:r>
        <w:rPr>
          <w:rFonts w:cs="Tahoma" w:ascii="Tahoma" w:hAnsi="Tahoma"/>
          <w:i/>
          <w:iCs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Zamawiający zobowiązany jest do niezwłocznego zawiadomienia Wykonawcy o zaistniałej sytuacji faksem na nr ………………………………….. lub pocztą elektroniczną na adres e-mail: ……………………………………………………….</w:t>
      </w:r>
    </w:p>
    <w:p>
      <w:pPr>
        <w:pStyle w:val="Lista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lang w:val="pl-PL"/>
        </w:rPr>
        <w:t>Naprawę gwarancyjną tj. przywrócenie przedmiotowi utraconych wartości w terminie 7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ind w:left="36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opóźnienie w wykonaniu przedmiotu umowy w wysokości 0,5 % wynagrodzenia brutto określonego w §  3 ust. 1 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óźnienie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wynagrodzenia brutto określonego w § 3 ust. 1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rozwiązania umowy z przyczyn występujących po stronie Wykonawcy w wysokości 20% wynagrodzenia brutto określonego w § 3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realizuje przedmiot niniejszej umowy niezgodnie z ofertą Wykonawcy,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/>
      </w:pPr>
      <w:r>
        <w:rPr>
          <w:rFonts w:cs="Tahoma" w:ascii="Tahoma" w:hAnsi="Tahoma"/>
          <w:bCs/>
          <w:sz w:val="20"/>
        </w:rPr>
        <w:t>W toku odbioru okaże się, że dostarczony przedmiot umowy posiada nie nadające się do usunięcia wady lub niezgodności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Tahoma" w:ascii="Tahoma" w:hAnsi="Tahoma"/>
          <w:lang w:val="pl-PL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lineRule="auto" w:line="240"/>
      <w:rPr/>
    </w:pPr>
    <w:r>
      <w:rPr>
        <w:rFonts w:cs="Tahoma" w:ascii="Tahoma" w:hAnsi="Tahoma"/>
        <w:i/>
        <w:sz w:val="16"/>
        <w:szCs w:val="16"/>
      </w:rPr>
      <w:t>POSTĘPOWANIE NR KZ-371/62/13 - DOSTAWA MEBLI BIUROWYCH DLA WYDZIAŁU FILOLOGICZNO - HISTORYCZNEGO</w:t>
    </w:r>
  </w:p>
  <w:p>
    <w:pPr>
      <w:pStyle w:val="Header"/>
      <w:rPr>
        <w:rFonts w:ascii="Tahoma" w:hAnsi="Tahoma" w:cs="Tahoma"/>
        <w:i/>
        <w:i/>
        <w:sz w:val="16"/>
        <w:szCs w:val="16"/>
        <w:lang w:val="pl-PL"/>
      </w:rPr>
    </w:pPr>
    <w:r>
      <w:rPr>
        <w:rFonts w:cs="Tahoma" w:ascii="Tahoma" w:hAnsi="Tahoma"/>
        <w:i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2z0">
    <w:name w:val="WW8Num32z0"/>
    <w:qFormat/>
    <w:rPr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40:00Z</dcterms:created>
  <dc:creator>Joanna Sośniak</dc:creator>
  <dc:description/>
  <cp:keywords/>
  <dc:language>en-US</dc:language>
  <cp:lastModifiedBy>abojarska</cp:lastModifiedBy>
  <cp:lastPrinted>2012-07-12T08:34:00Z</cp:lastPrinted>
  <dcterms:modified xsi:type="dcterms:W3CDTF">2013-05-14T10:47:00Z</dcterms:modified>
  <cp:revision>3</cp:revision>
  <dc:subject/>
  <dc:title>Załącznik nr @t_siwz_wzor#nr_kl</dc:title>
</cp:coreProperties>
</file>